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Ch 10 DI) Moving Forward to Integrate UBD and DI</w:t>
      </w:r>
    </w:p>
    <w:p>
      <w:pPr>
        <w:pStyle w:val="Normal"/>
        <w:rPr/>
      </w:pPr>
      <w:r>
        <w:rPr/>
        <w:tab/>
        <w:t>How should we act on the ideas in this book?  Stage 1, begin by considering the desired results you seek by connecting the UbD and DI by gaining a deeper understanding of “big ideas”, greater interest and engagement among students, expecting higher-quality work from students on tasks that are meaningful, and improved achievement for each population of learners.  Stage 2, with specific results in mind, shift to thinking like an assessor.  What are you going to use to assess mastery?  What are the formative assessments and the summative assessments?  Stage 3, how are we going to get there: building the lessons, each one with the end product in mind.</w:t>
      </w:r>
    </w:p>
    <w:p>
      <w:pPr>
        <w:pStyle w:val="Normal"/>
        <w:rPr/>
      </w:pPr>
      <w:r>
        <w:rPr/>
        <w:tab/>
        <w:t>This chapter is like this semester in a capsule.  As they described the different stages I could identify each one.  I am only surprised at how much I have learned in such a shor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1:23:00Z</dcterms:created>
  <dc:creator>Marie Doucette</dc:creator>
  <dc:description/>
  <cp:keywords/>
  <dc:language>en-US</dc:language>
  <cp:lastModifiedBy>Marie Doucette</cp:lastModifiedBy>
  <dcterms:modified xsi:type="dcterms:W3CDTF">2008-04-01T00:33:00Z</dcterms:modified>
  <cp:revision>2</cp:revision>
  <dc:subject/>
  <dc:title>(Ch 10 DI) Moving Forward to Integrate UBD and DI</dc:title>
</cp:coreProperties>
</file>